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What Brings People Back?</w:t>
      </w:r>
    </w:p>
    <w:p>
      <w:pPr>
        <w:pStyle w:val="Normal"/>
        <w:rPr>
          <w:sz w:val="48"/>
        </w:rPr>
      </w:pPr>
      <w:r>
        <w:rPr>
          <w:sz w:val="48"/>
        </w:rPr>
      </w:r>
    </w:p>
    <w:p>
      <w:pPr>
        <w:pStyle w:val="Normal"/>
        <w:rPr/>
      </w:pPr>
      <w:r>
        <w:rPr/>
        <w:t xml:space="preserve">This is supplemental material that can be used with an explanation of chapter 12 of </w:t>
      </w:r>
      <w:r>
        <w:rPr>
          <w:i/>
        </w:rPr>
        <w:t xml:space="preserve">Teaching Adults: A Guide for Transformational Teaching. </w:t>
      </w:r>
      <w:r>
        <w:rPr/>
        <w:t xml:space="preserve"> This content is to help learners and leaders alike understand that whenever someone attends for the first time, people get an immediate impression of what the Bible study group is like. Everything in the room—tangible as well as intangible elements—contributes to an impression, and that first impression is a lasting one. This material is intended to accompany a PowerPoint presentation entitled, First Impressions.</w:t>
      </w:r>
    </w:p>
    <w:p>
      <w:pPr>
        <w:pStyle w:val="Normal"/>
        <w:rPr/>
      </w:pPr>
      <w:r>
        <w:rPr/>
      </w:r>
    </w:p>
    <w:p>
      <w:pPr>
        <w:pStyle w:val="Normal"/>
        <w:numPr>
          <w:ilvl w:val="0"/>
          <w:numId w:val="1"/>
        </w:numPr>
        <w:rPr/>
      </w:pPr>
      <w:r>
        <w:rPr/>
        <w:t xml:space="preserve">A Good First Impression—Ask yourself this question: How often do you return to places that have given you a poor first impression? Someone has said that perception is reality. If we get a bad first impression, our perception may be that this is not a place to which I would want to return. The truth is, we seldom get a second chance to make a good first impression. </w:t>
        <w:br/>
        <w:tab/>
        <w:t>Everything about our meeting space, whether in a home, a storefront building, a business office, or a classroom in our church facilities, should be in the best condition possible. Our efforts should be directed toward making newcomers and other learners know they are welcome. Rooms can be free of clutter and old materials. Posters that relate to prior units or lessons, unless necessary for the current lesson, should be removed and discarded. Shelves should be clean and free of clutter. Walls should be clean and attractive. The room should be comfortable and pleasant. Chairs should be arranged appropriately for the teaching-learning experience. Even the arrangement of the chairs can communicate whether the class is formal or informal in how learners relate to one another. Chairs arranged in neat rows four or five rows deep conveys a more formal class, often with a teacher who uses a formal lecture approach to teaching.</w:t>
        <w:br/>
      </w:r>
    </w:p>
    <w:p>
      <w:pPr>
        <w:pStyle w:val="Normal"/>
        <w:numPr>
          <w:ilvl w:val="0"/>
          <w:numId w:val="1"/>
        </w:numPr>
        <w:rPr/>
      </w:pPr>
      <w:r>
        <w:rPr/>
        <w:t xml:space="preserve">A Warm Reception—People like to be greeted when they come into a room. We often greet people at the door when they come to our homes. We open the door, shake hands or give them a warm hug, and invite them to come into our homes. Our homes often are an extension of our personalities, and we like for people to feel relaxed and at ease when they come. Our meeting space should be something of a reflection of the same informal, family oriented environment. We should greet people when they come to the door. Classes can be organized with people to greet newcomers and others as they enter the room. Remember also that newcomers really want to meet more than one person. Studies have shown that the more relationships newcomers establish shortly after visiting or joining a church, the more likely they are to keep returning. </w:t>
        <w:br/>
      </w:r>
    </w:p>
    <w:p>
      <w:pPr>
        <w:pStyle w:val="Normal"/>
        <w:numPr>
          <w:ilvl w:val="0"/>
          <w:numId w:val="1"/>
        </w:numPr>
        <w:rPr/>
      </w:pPr>
      <w:r>
        <w:rPr/>
        <w:t>Personal Cultivation By Members—Sometimes the best way for a Bible study group to make progress in assimilating newcomers is to get group members, rather than church leaders, to reach out to them and draw them in through informal encounters and activities. Involving newcomers and guests in group fellowship activities is important, but get newcomers involved in small-group activities like ministry group activities or simple informal get-togethers by two or three couples or learners. In a coed class for single adults, five or six people can get together for fun and invite a newcomer to join them. In a coed class for married adults, conduct what some people call “Four-and-Two Dinners.” Two couples invite a new couple to join them for dinner. The dinner is hosted by one couple, and the group members provide the meal. The next month the second member couple hosts the other two couples, including the same newcomer. Most likely, the newcomer couple will want to host a similar meal the following month. This process often results in building some good relationships among participants—and the newcomer most likely will not be a newcomer by the third month, either..)</w:t>
        <w:br/>
      </w:r>
    </w:p>
    <w:p>
      <w:pPr>
        <w:pStyle w:val="Normal"/>
        <w:numPr>
          <w:ilvl w:val="0"/>
          <w:numId w:val="1"/>
        </w:numPr>
        <w:tabs>
          <w:tab w:val="clear" w:pos="720"/>
        </w:tabs>
        <w:rPr/>
      </w:pPr>
      <w:r>
        <w:rPr/>
        <w:t xml:space="preserve">A Sense of Importance to Members—Most people like feeling they are part of a group. Much has been written about the importance of nonverbal communication. Being aware of the unspoken messages we convey can help people feel wanted . . . or can give them the impression that no one really cares. Often many small groups form within classes that have been meeting for many years. Sometimes we call these cliques. Cliques communicate some very strong and often negative messages to newcomers. “You can be part of the large group, but you haven’t earned the right to be part of our inner group.” We can convey this when a newcomer is expected to sit on the front row because other virtually assigned seats are occupied week after week by the same small groups of people. </w:t>
        <w:br/>
        <w:t xml:space="preserve">        Also, we may find that someone who continues to visit for several weeks no longer is treated as a newcomer. Yet because the person has not joined, and possibly because the guest has not been assimilated into any of the “inner groups,” the guest begins to fee less and less important to the group. Concerned leaders and learners make a special effort not only to sit with newcomers when they first visit the class, but also with people who are returning after several weeks of “visiting.” We also may convey the feeling that people are important when we maintain regular contact with guests for several weeks after they have visited. We also convey that someone is important when we ask them to join the group, both during that first visit and in each subsequent visit. Newcomers also can be enrolled during visits to their homes by group members during the week.</w:t>
        <w:br/>
      </w:r>
    </w:p>
    <w:p>
      <w:pPr>
        <w:pStyle w:val="Normal"/>
        <w:numPr>
          <w:ilvl w:val="0"/>
          <w:numId w:val="1"/>
        </w:numPr>
        <w:tabs>
          <w:tab w:val="clear" w:pos="720"/>
          <w:tab w:val="left" w:pos="1440" w:leader="none"/>
        </w:tabs>
        <w:ind w:left="1440" w:hanging="360"/>
        <w:rPr/>
      </w:pPr>
      <w:r>
        <w:rPr/>
        <w:t>A Non-threatening Environment—A new church or Bible study group can be a threatening place for some people. Just getting the courage to attend may be a major step forward for some people whose personalities are not outgoing or comfortable around unfamiliar faces. Group leaders need to be sensitive to this. Avoid the potential for embarrassment by never doing something that singles out newcomers unless they choose to be singled out. For example, never ask a newcomer to stand and introduce himself or herself to the group. If you have greeters, make sure the greeter knows that he or she is to get brief personal information from the newcomer and to introduce the newcomer to the class. If the person seems shy or uncomfortable, ask the newcomer for permission to make the introduction before the session begins. Never call on newcomers to read Scripture, voice prayers, or answer comments. Instead, invite volunteers to perform activities or assignments. When asking questions, ask open-ended questions to the entire class. If newcomers want to participate, they will do so.</w:t>
        <w:br/>
      </w:r>
    </w:p>
    <w:p>
      <w:pPr>
        <w:pStyle w:val="Normal"/>
        <w:numPr>
          <w:ilvl w:val="0"/>
          <w:numId w:val="1"/>
        </w:numPr>
        <w:tabs>
          <w:tab w:val="clear" w:pos="720"/>
          <w:tab w:val="left" w:pos="1440" w:leader="none"/>
        </w:tabs>
        <w:ind w:left="1440" w:hanging="360"/>
        <w:rPr/>
      </w:pPr>
      <w:r>
        <w:rPr/>
        <w:t xml:space="preserve">Well-organized Leaders—One often-overlooked element that contributes to a positive learning environment is leaders who are prepared and organized. Groups should be organized with people who have assigned responsibilities. Someone should be responsible for welcoming newcomers and learners. Someone should be responsible for maintaining records. Someone should be assigned any task that involves the group as a whole. If reports are to be presented, these should be brief and intentional. Asking for impromptu reports can put people in uncomfortable positions. Also, teachers need to be prepared and ready to lead the group in Bible study. Be careful to manage time carefully, too. Make sure announcements and prayer concerns are handled in a timely and effective way. Prayer is important, but don’t let prayer concerns dominate a major portion of the study time. The purpose for gathering for Bible study is to study the Bible. More information for organizing a Bible study group and for providing resources for leaders to use are included in </w:t>
      </w:r>
      <w:r>
        <w:rPr>
          <w:i/>
        </w:rPr>
        <w:t>Adult Class Leader Administration Kit,</w:t>
      </w:r>
      <w:r>
        <w:rPr/>
        <w:t xml:space="preserve"> by Joe Sherrer.</w:t>
        <w:br/>
      </w:r>
    </w:p>
    <w:p>
      <w:pPr>
        <w:pStyle w:val="Normal"/>
        <w:numPr>
          <w:ilvl w:val="0"/>
          <w:numId w:val="1"/>
        </w:numPr>
        <w:tabs>
          <w:tab w:val="clear" w:pos="720"/>
          <w:tab w:val="left" w:pos="1440" w:leader="none"/>
        </w:tabs>
        <w:ind w:left="1440" w:hanging="360"/>
        <w:rPr/>
      </w:pPr>
      <w:r>
        <w:rPr/>
        <w:t xml:space="preserve">A Positive Learning Experience—Lack of good preparation can give a bad impression to newcomers. Someone has said that a bad lesson presentation can ruin all the good outreach efforts that Bible study groups can muster. But a good learning experience is more than merely good preparation by the teacher before the session. A good learning experience includes teaching that guides learners toward spiritual transformation. Anyone can present information. But a good teacher who knows learners and is concerned about each person knows how to guide learners toward spiritual growth. Good learning experiences also include variety in the use of teaching methods and knowledge of how to identify when learners are not mentally involved in a lesson. Often a lack of involvement can be detected simply by watching the learners and how they are behaving. If they seem bored, it’s time to try a new teaching method because the leader may not be connecting with a learner’s natural learning approach. (See chapter 11 in </w:t>
      </w:r>
      <w:r>
        <w:rPr>
          <w:i/>
        </w:rPr>
        <w:t>Teaching Adults: A Guide for Transformational Teaching</w:t>
      </w:r>
      <w:r>
        <w:rPr/>
        <w:t xml:space="preserve"> for more on teaching methods and learning approaches.) Some participants consider that a lecture-only approach to the session is a weak teaching approach. Others feel that a leader who comes across as overly authoritative and the sole possessor of information is not in touch with learners and therefore ineffective. This is particularly true in study groups for young adults and college students.</w:t>
        <w:br/>
      </w:r>
    </w:p>
    <w:p>
      <w:pPr>
        <w:pStyle w:val="Normal"/>
        <w:numPr>
          <w:ilvl w:val="0"/>
          <w:numId w:val="1"/>
        </w:numPr>
        <w:tabs>
          <w:tab w:val="clear" w:pos="720"/>
          <w:tab w:val="left" w:pos="1440" w:leader="none"/>
        </w:tabs>
        <w:ind w:left="1440" w:hanging="360"/>
        <w:rPr/>
      </w:pPr>
      <w:r>
        <w:rPr/>
        <w:t>Knowing Who’s Who—One especially frequent mistake made by well-intentioned leaders is to give only the newcomers a name tag. They make a serious effort to provide newcomers with something that identifies them to others in the class, but fail to realize that the newcomer also needs to know who others in the class might be. Even if the newcomer comes with someone he or she already knows, or has been greeted by and introduced to a leader or greeter, the newcomer often will feel uncomfortable because he or she cannot address others in the class by name. And merely going around the room introducing everyone is almost useless because the newcomer is not likely to be a memorization expert who has an incredible gift for remembering names. Provide everyone with name tags. If you provide permanent tags for members of the group, provide similar tags that can be used over and over for newcomers just by changing the name. Remember that names are important to all of us. We are greatly embarrassed when we call someone by name only to find that we have used the wrong name. Knowing who’s who can help people want to come back.</w:t>
      </w:r>
    </w:p>
    <w:p>
      <w:pPr>
        <w:pStyle w:val="Normal"/>
        <w:rPr/>
      </w:pPr>
      <w:r>
        <w:rPr/>
      </w:r>
    </w:p>
    <w:p>
      <w:pPr>
        <w:pStyle w:val="Normal"/>
        <w:rPr/>
      </w:pPr>
      <w:r>
        <w:rPr/>
        <w:t>Evaluate the activities and the environment of your Adult Bible Study Group. What needs to change? What is happening that should continue? If changes are needed, assign responsibility. Remember that assimilation is intentional. At the same time, intentional efforts are needed to make people want to be assimilated. If they have a bad experience on their first visit, you may never see them again!</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From </w:t>
    </w:r>
    <w:r>
      <w:rPr>
        <w:i/>
        <w:sz w:val="16"/>
        <w:szCs w:val="16"/>
      </w:rPr>
      <w:t>Teaching Adults: A Guide for Transformational Teaching</w:t>
    </w:r>
    <w:r>
      <w:rPr>
        <w:sz w:val="16"/>
        <w:szCs w:val="16"/>
      </w:rPr>
      <w:t>, compiled by Rick Edwards</w:t>
    </w:r>
  </w:p>
  <w:p>
    <w:pPr>
      <w:pStyle w:val="Header"/>
      <w:rPr>
        <w:sz w:val="16"/>
        <w:szCs w:val="16"/>
      </w:rPr>
    </w:pPr>
    <w:r>
      <w:rPr>
        <w:sz w:val="16"/>
        <w:szCs w:val="16"/>
      </w:rPr>
      <w:t>LifeWay Christian Resources “Teaching for Spiritual Transformation Series</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5:43:00Z</dcterms:created>
  <dc:creator>Joy Dodge</dc:creator>
  <dc:description/>
  <cp:keywords/>
  <dc:language>en-US</dc:language>
  <cp:lastModifiedBy>JBurton</cp:lastModifiedBy>
  <dcterms:modified xsi:type="dcterms:W3CDTF">2007-03-23T15:43:00Z</dcterms:modified>
  <cp:revision>2</cp:revision>
  <dc:subject/>
  <dc:title>What Brings People Back</dc:title>
</cp:coreProperties>
</file>